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 podlagi tretjega odstavka 14. člena Zakona o stvarnem premoženju države in samoupravnih lokalnih skupnosti (Uradni list RS, št. 86/10, 75/12, 47/13 – ZDU-1G, 50/14, 90/14 – ZDU-1I, 14/15 – ZUUJFO in 76/15) in 15. člena Statuta Občine Kidričevo (Uradno glasilo slovenskih občin, št. 62/16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Občina Kidričevo brezplačno, na podlagi darilne pogodbe, pridobi nepremičnini v zasebni lasti, in sicer nepremičnino parc. št. 333/212, k.o. (424) Apače, zemljišče v izmeri 134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 xml:space="preserve"> in parc. št. 324/7, k.o. (424) Apače, zemljišče v izmeri 130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z namenom prenosa v javno dobr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Številka: 478-6/2011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bčina Kidričevo je, dne 18.4.2011, prejela vlogo podjetja Inovacija d.o.o., Ulica čebelarja Močnika 22, 2204 Miklavž na Dravskem polju, za odstop dela nepremičnin parc. št. 324/2 in 333/137, obe k.o. (424) Apače, v javno dobro za javno cesto. V vlogi nadalje navajajo, da je površina zemljišč, ki jih želijo predati, velika cca 450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, dokončna površina pa bo določena po odmer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Dne 9.5. 2011, je Odbor za gospodarjenje s premoženjem Občine Kidričevo, na svoji 2. redni seji, sprejel sklep, da se sprejme v javno dobro nepremičnine parc. št. 324/2 in 333/137, obe k.o. (424) Apače, v predvideni površini 450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. Na podlagi navedenega sklepa, se je z dopisom pozvalo podjetje Inovacija d.o.o., da čim prej pristopi k izvedbi parcelacije svojih parcel na način, da se posebej odmeri cesta, ki bi prešla v javno dobro. Na tej podlagi bo Občinski svet občine Kidričevo dokončno odločal o sprejemu v javno dobr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jetje Inovacije d.o.o. je pristopilo k odmeri nepremičnin na zgoraj opisani način. V postopku odmere sta tako nastali novi parceli, in sicer parc. št. 333/212 in 324/7, obe k.o. (424) Apače, po katerih poteka nekategorizirana javna cesta in se prenašata v javno dobro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V 19. členu Zakona o stvarnem premoženju države in samoupravnih lokalnih skupnosti (Uradni list RS, št. 86/10, 75/12, 47/13 – ZDU-1G, 50/14, 90/14 – ZDU-1I, 14/15 – ZUUJFO in 76/15) je določeno, da se lahko nepremično premoženje pridobi brezplačno, razen če bi taka pridobitev povzročila večje stroške ali če bi bilo lastništvo povezano s pogoji, ki bi povzročili nesorazmerne obveznosti za samoupravno lokalno skupnost glede na koristi brezplačne pridobitve. Nadalje je v 26. členu Uredbe o stvarnem premoženju države in samoupravnih lokalnih skupnosti (Uradni list RS, št. 34/11, 42/12, 24/13, 10/14 in 58/16) določeno, da se lahko stvarno premoženje, katerega lastnik postane samoupravna lokalna skupnost, pridobiva v takem obsegu ter taki kvaliteti, ki zagotavlja najboljše pogoje za izvrševanje nalog bodočega upravljavca, brez nepotrebnih zalo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   Anton LESKOVAR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j 2017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46:00Z</dcterms:created>
  <dc:creator>Valerija HORVAT</dc:creator>
  <dc:description/>
  <dc:language>en-US</dc:language>
  <cp:lastModifiedBy>Zdenka Frank</cp:lastModifiedBy>
  <cp:lastPrinted>2017-05-08T07:54:00Z</cp:lastPrinted>
  <dcterms:modified xsi:type="dcterms:W3CDTF">2017-05-08T09:46:00Z</dcterms:modified>
  <cp:revision>2</cp:revision>
  <dc:subject/>
  <dc:title>Na podlagi 14</dc:title>
</cp:coreProperties>
</file>